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3438184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1164321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8201284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9933798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9255122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7024600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